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754" w:hanging="0"/>
        <w:rPr>
          <w:lang w:val="en-US" w:eastAsia="en-US"/>
        </w:rPr>
      </w:pPr>
      <w:r>
        <w:rPr>
          <w:lang w:val="en-US" w:eastAsia="en-US"/>
        </w:rPr>
        <w:t>Vzorník barev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  <w:lang w:val="en-US" w:eastAsia="en-US"/>
        </w:rPr>
      </w:pPr>
      <w:r>
        <w:rPr>
          <w:rFonts w:cs="MetaNormalCE-Roman" w:ascii="MetaNormalCE-Roman" w:hAnsi="MetaNormalCE-Roman"/>
          <w:sz w:val="20"/>
          <w:szCs w:val="20"/>
          <w:lang w:val="en-US" w:eastAsia="en-US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Systémové požadavky: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AutoCAD; AutoCAD Architecture; AutoCAD MAP; AutoCAD CIVIL, AutoCAD Mechanical (2008/2007/2006/2005)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Pokyny k instalaci: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Spusťte AutoCAD a otevřte paletu nástrojů (do příkazového řádku napište _toolpalettes, nebo NPALETY a potvrďte Entrem).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  <w:lang w:val="en-US" w:eastAsia="en-US"/>
        </w:rPr>
      </w:pPr>
      <w:r>
        <w:rPr>
          <w:rFonts w:cs="MetaNormalCE-Roman" w:ascii="MetaNormalCE-Roman" w:hAnsi="MetaNormalCE-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1805</wp:posOffset>
            </wp:positionH>
            <wp:positionV relativeFrom="paragraph">
              <wp:posOffset>79375</wp:posOffset>
            </wp:positionV>
            <wp:extent cx="3743325" cy="704850"/>
            <wp:effectExtent l="0" t="0" r="0" b="0"/>
            <wp:wrapTight wrapText="bothSides">
              <wp:wrapPolygon edited="0">
                <wp:start x="-54" y="0"/>
                <wp:lineTo x="-54" y="21303"/>
                <wp:lineTo x="21600" y="2130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  <w:lang w:val="en-US" w:eastAsia="en-US"/>
        </w:rPr>
      </w:pPr>
      <w:r>
        <w:rPr>
          <w:rFonts w:cs="MetaNormalCE-Roman" w:ascii="MetaNormalCE-Roman" w:hAnsi="MetaNormalCE-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217170</wp:posOffset>
            </wp:positionV>
            <wp:extent cx="2094865" cy="5380990"/>
            <wp:effectExtent l="0" t="0" r="0" b="0"/>
            <wp:wrapTight wrapText="bothSides">
              <wp:wrapPolygon edited="0">
                <wp:start x="-72" y="0"/>
                <wp:lineTo x="-72" y="21570"/>
                <wp:lineTo x="21600" y="21570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Klikněte na lištu palety pravým tlačítkem myši a zvolte příkaz „Přizpůsobit palety...“.</w:t>
      </w:r>
    </w:p>
    <w:p>
      <w:pPr>
        <w:pStyle w:val="Normal"/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Pravým tlačítkem myši klikněte do pravého pole Skupiny palet, zvolte import a vyberte soubor Weber Terranova.xpg.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  <w:lang w:val="en-US" w:eastAsia="en-US"/>
        </w:rPr>
      </w:pPr>
      <w:r>
        <w:rPr>
          <w:rFonts w:cs="MetaNormalCE-Roman" w:ascii="MetaNormalCE-Roman" w:hAnsi="MetaNormalCE-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33020</wp:posOffset>
            </wp:positionV>
            <wp:extent cx="3752850" cy="3098165"/>
            <wp:effectExtent l="0" t="0" r="0" b="0"/>
            <wp:wrapTight wrapText="bothSides">
              <wp:wrapPolygon edited="0">
                <wp:start x="-70" y="0"/>
                <wp:lineTo x="-70" y="21510"/>
                <wp:lineTo x="21600" y="21510"/>
                <wp:lineTo x="21600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Pravým tlačitkem myši klikněte do levého pole Palety, zvolte import a vyberte soubor line universal.xtp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  <w:lang w:val="en-US" w:eastAsia="en-US"/>
        </w:rPr>
      </w:pPr>
      <w:r>
        <w:rPr>
          <w:rFonts w:cs="MetaNormalCE-Roman" w:ascii="MetaNormalCE-Roman" w:hAnsi="MetaNormalCE-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80340</wp:posOffset>
            </wp:positionV>
            <wp:extent cx="5762625" cy="3609975"/>
            <wp:effectExtent l="0" t="0" r="0" b="0"/>
            <wp:wrapTight wrapText="bothSides">
              <wp:wrapPolygon edited="0">
                <wp:start x="-35" y="0"/>
                <wp:lineTo x="-35" y="21509"/>
                <wp:lineTo x="21600" y="21509"/>
                <wp:lineTo x="2160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Opakujte bod 4. a zvolte soubor line exclusive.xtp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Levým tlačítkem myši přetáhněte naimportované soubory line universal a line exclusive z levého pole Palety do pravého pole Skupiny palet, do složky Weber Terranova. A klikněte na Zavřít.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drawing>
          <wp:inline distT="0" distB="0" distL="0" distR="0">
            <wp:extent cx="3983355" cy="327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Klikněte pravým tlačítkem myši na lištu palety nástrojů a zvolte Weber Terranova.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drawing>
          <wp:inline distT="0" distB="0" distL="0" distR="0">
            <wp:extent cx="1668145" cy="3081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Poznámka: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Nástroje pro využívání vzorníku barev ve výkresech jsou vytvořeny jako šrafovací vzory.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/>
      </w:pPr>
      <w:r>
        <w:rPr>
          <w:rFonts w:cs="MetaNormalCE-Roman" w:ascii="MetaNormalCE-Roman" w:hAnsi="MetaNormalCE-Roman"/>
          <w:sz w:val="20"/>
          <w:szCs w:val="20"/>
        </w:rPr>
        <w:t>Pro Weber Terranova vypracovala společnost Xanadu:</w:t>
      </w:r>
    </w:p>
    <w:p>
      <w:pPr>
        <w:pStyle w:val="Normal"/>
        <w:spacing w:before="280" w:after="280"/>
        <w:ind w:left="708" w:hanging="0"/>
        <w:rPr>
          <w:rFonts w:ascii="MetaNormalCE-Roman" w:hAnsi="MetaNormalCE-Roman" w:cs="Courier New"/>
          <w:sz w:val="20"/>
          <w:szCs w:val="20"/>
          <w:lang w:val="en-US" w:eastAsia="en-US"/>
          <w:ins w:id="4" w:author="homanp" w:date="2007-12-10T09:01:00Z"/>
        </w:rPr>
      </w:pPr>
      <w:ins w:id="0" w:author="homanp" w:date="2007-12-10T09:01:00Z">
        <w:r>
          <w:rPr>
            <w:rFonts w:cs="Courier New" w:ascii="MetaNormalCE-Roman" w:hAnsi="MetaNormalCE-Roman"/>
            <w:b/>
            <w:sz w:val="20"/>
            <w:szCs w:val="20"/>
            <w:lang w:val="en-US" w:eastAsia="en-US"/>
          </w:rPr>
          <w:t>XANADU a.s.</w:t>
        </w:r>
      </w:ins>
      <w:ins w:id="1" w:author="homanp" w:date="2007-12-10T09:01:00Z">
        <w:r>
          <w:rPr>
            <w:rFonts w:cs="Courier New" w:ascii="MetaNormalCE-Roman" w:hAnsi="MetaNormalCE-Roman"/>
            <w:sz w:val="20"/>
            <w:szCs w:val="20"/>
            <w:lang w:val="en-US" w:eastAsia="en-US"/>
          </w:rPr>
          <w:br/>
          <w:t>Tylova 17/153, 370 01 České Budějovice, Czech Rep.</w:t>
          <w:br/>
          <w:t>tel: +420 386 352 966, fax: +420 386 352 979</w:t>
          <w:br/>
        </w:r>
      </w:ins>
      <w:hyperlink r:id="rId8">
        <w:ins w:id="2" w:author="homanp" w:date="2007-12-10T09:01:00Z">
          <w:r>
            <w:rPr>
              <w:rStyle w:val="InternetLink"/>
              <w:rFonts w:cs="Courier New" w:ascii="MetaNormalCE-Roman" w:hAnsi="MetaNormalCE-Roman"/>
              <w:lang w:val="en-US" w:eastAsia="en-US"/>
            </w:rPr>
            <w:t>www.xanadu.cz</w:t>
          </w:r>
        </w:ins>
      </w:hyperlink>
      <w:r>
        <w:rPr>
          <w:rFonts w:cs="Courier New" w:ascii="MetaNormalCE-Roman" w:hAnsi="MetaNormalCE-Roman"/>
          <w:lang w:val="en-US" w:eastAsia="en-US"/>
        </w:rPr>
        <w:t xml:space="preserve"> </w:t>
      </w:r>
      <w:hyperlink r:id="rId9">
        <w:ins w:id="3" w:author="homanp" w:date="2007-12-10T09:01:00Z">
          <w:r>
            <w:rPr>
              <w:rStyle w:val="InternetLink"/>
              <w:rFonts w:cs="Courier New" w:ascii="MetaNormalCE-Roman" w:hAnsi="MetaNormalCE-Roman"/>
              <w:lang w:val="en-US" w:eastAsia="en-US"/>
            </w:rPr>
            <w:t>www.cadforum.cz</w:t>
          </w:r>
        </w:ins>
      </w:hyperlink>
    </w:p>
    <w:p>
      <w:pPr>
        <w:pStyle w:val="Normal"/>
        <w:spacing w:before="280" w:after="280"/>
        <w:ind w:left="708" w:hanging="0"/>
        <w:rPr>
          <w:rFonts w:ascii="MetaNormalCE-Roman" w:hAnsi="MetaNormalCE-Roman" w:cs="MetaNormalCE-Roman"/>
        </w:rPr>
      </w:pPr>
      <w:ins w:id="5" w:author="homanp" w:date="2007-12-10T09:01:00Z">
        <w:r>
          <w:rPr>
            <w:rFonts w:eastAsia="MetaNormalCE-Roman" w:cs="MetaNormalCE-Roman" w:ascii="MetaNormalCE-Roman" w:hAnsi="MetaNormalCE-Roman"/>
            <w:sz w:val="20"/>
            <w:szCs w:val="20"/>
            <w:lang w:val="en-US" w:eastAsia="en-US"/>
          </w:rPr>
          <w:t xml:space="preserve"> </w:t>
        </w:r>
      </w:ins>
      <w:r>
        <w:rPr>
          <w:rFonts w:cs="MetaMediumCE-Roman" w:ascii="MetaMediumCE-Roman" w:hAnsi="MetaMediumCE-Roman"/>
          <w:sz w:val="22"/>
          <w:szCs w:val="22"/>
        </w:rPr>
        <w:t>Pavel Homan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0"/>
          <w:szCs w:val="20"/>
        </w:rPr>
        <w:t>Technický specialista CAD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0"/>
          <w:szCs w:val="20"/>
        </w:rPr>
      </w:pPr>
      <w:r>
        <w:rPr>
          <w:rFonts w:cs="MetaNormalCE-Roman" w:ascii="MetaNormalCE-Roman" w:hAnsi="MetaNormalCE-Roman"/>
          <w:sz w:val="20"/>
          <w:szCs w:val="20"/>
        </w:rPr>
        <w:t>e-mail: pavel.homan@xanadu.cz</w:t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p>
      <w:pPr>
        <w:pStyle w:val="Normal"/>
        <w:spacing w:before="120" w:after="0"/>
        <w:ind w:left="754" w:hanging="0"/>
        <w:rPr>
          <w:rFonts w:ascii="MetaNormalCE-Roman" w:hAnsi="MetaNormalCE-Roman" w:cs="MetaNormalCE-Roman"/>
          <w:sz w:val="22"/>
          <w:szCs w:val="22"/>
        </w:rPr>
      </w:pPr>
      <w:r>
        <w:rPr>
          <w:rFonts w:cs="MetaNormalCE-Roman" w:ascii="MetaNormalCE-Roman" w:hAnsi="MetaNormalCE-Roman"/>
          <w:sz w:val="22"/>
          <w:szCs w:val="22"/>
        </w:rPr>
      </w:r>
    </w:p>
    <w:sectPr>
      <w:type w:val="nextPage"/>
      <w:pgSz w:w="11906" w:h="16838"/>
      <w:pgMar w:left="1417" w:right="1417" w:gutter="0" w:header="0" w:top="26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etaNormalCE-Roman">
    <w:charset w:val="ee"/>
    <w:family w:val="auto"/>
    <w:pitch w:val="variable"/>
  </w:font>
  <w:font w:name="MetaMediumCE-Roman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omanp">
    <w:name w:val="homanp"/>
    <w:basedOn w:val="Standardnpsmoodstavce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xanadu.cz/" TargetMode="External"/><Relationship Id="rId9" Type="http://schemas.openxmlformats.org/officeDocument/2006/relationships/hyperlink" Target="http://www.cadforum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09:00Z</dcterms:created>
  <dc:creator>Michl Vladimír</dc:creator>
  <dc:description/>
  <cp:keywords/>
  <dc:language>en-US</dc:language>
  <cp:lastModifiedBy>homanp</cp:lastModifiedBy>
  <cp:lastPrinted>2007-12-10T08:49:00Z</cp:lastPrinted>
  <dcterms:modified xsi:type="dcterms:W3CDTF">2007-12-10T08:09:00Z</dcterms:modified>
  <cp:revision>2</cp:revision>
  <dc:subject/>
  <dc:title>Vzorník barev</dc:title>
</cp:coreProperties>
</file>